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6950075" cy="85261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8526240"/>
                          <a:chOff x="0" y="0"/>
                          <a:chExt cx="6950160" cy="8526240"/>
                        </a:xfrm>
                      </wpg:grpSpPr>
                      <wps:wsp>
                        <wps:cNvSpPr txBox="1"/>
                        <wps:spPr>
                          <a:xfrm>
                            <a:off x="5073120" y="6567840"/>
                            <a:ext cx="1784880" cy="17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c#IM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13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before="120" w:after="0" w:lineRule="exact" w:line="288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PC   J3-38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180" w:after="0"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#ERROR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34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RDY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4000" y="4502160"/>
                            <a:ext cx="1920240" cy="38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3400" y="0"/>
                              <a:ext cx="1097280" cy="38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4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3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2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1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6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9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8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6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7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7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8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9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3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1836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66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493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322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9151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980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80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637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646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829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124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195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81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561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274320" cy="374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A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A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A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B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B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B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B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720"/>
                              <a:ext cx="491400" cy="374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#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#W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C5 (I BF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cc+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#C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PC4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C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C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C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B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B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B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B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1772280"/>
                              <a:ext cx="64008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82C55A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2743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26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1096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292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75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658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1836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66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5493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7322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9151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10980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1280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14637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1646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23781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2561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2743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2926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1096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292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475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658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920" y="1302480"/>
                            <a:ext cx="1737360" cy="301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30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* +Vc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us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00" y="0"/>
                              <a:ext cx="1097280" cy="30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8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153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194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377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560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274320" cy="30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#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W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#RX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#TX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1319400"/>
                              <a:ext cx="8229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U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USBMOD2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274320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9260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2801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463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645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828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20116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2194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2377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2560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2743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2926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5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og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4000" y="1119600"/>
                            <a:ext cx="1447920" cy="265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2480" y="0"/>
                              <a:ext cx="822960" cy="265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8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7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6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tabs>
                                    <w:tab w:val="right" w:pos="1080" w:leader="none"/>
                                  </w:tabs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544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2801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463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645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828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20116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2194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2377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2560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801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63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645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828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0116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194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377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560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65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TC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* +Vd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B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B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B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B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B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240" y="0"/>
                              <a:ext cx="274320" cy="265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#MCL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OSC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OSC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C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C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C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C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C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C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C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C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B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B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B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40" y="1085760"/>
                              <a:ext cx="731520" cy="40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X28AC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20960" y="29484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31312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3314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34970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36799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386280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404568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422856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3679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3679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3497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3497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3314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3314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294840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5783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2480" y="31312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331416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5360" y="349704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367992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86280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9680" y="40456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22856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46857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48686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5051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52344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5417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5600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29304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31132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32860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3479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36619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3844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40276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42004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7440" y="5720040"/>
                            <a:ext cx="1828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1404000"/>
                            <a:ext cx="1828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6031800"/>
                            <a:ext cx="431640" cy="23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D12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2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11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3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4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5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6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7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4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8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5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9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6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10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7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1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8</w:t>
                              </w:r>
                            </w:p>
                            <w:p>
                              <w:pPr>
                                <w:tabs>
                                  <w:tab w:val="right" w:pos="6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-12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2144520"/>
                            <a:ext cx="1828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5965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34970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765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5826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399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216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4685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1360" y="31312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294840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276552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258264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2399760"/>
                            <a:ext cx="0" cy="30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8560" y="2216880"/>
                            <a:ext cx="0" cy="33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313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2948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2765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2582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2399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22168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5600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541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523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505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486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6880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216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845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0" y="662400"/>
                            <a:ext cx="5486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4600" y="1717560"/>
                            <a:ext cx="1271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HCK   J3-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1230120"/>
                            <a:ext cx="1828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5600" y="14853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6682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080" y="1851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080" y="2034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7200" y="1778760"/>
                            <a:ext cx="1828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3240" y="1459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16434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18302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20217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1120" y="1302480"/>
                            <a:ext cx="1828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7480" y="112716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X-KEY Hea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7336800"/>
                            <a:ext cx="731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426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8760" y="5828760"/>
                            <a:ext cx="51516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1440"/>
                              <a:ext cx="18288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74000" y="2879640"/>
                            <a:ext cx="68400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internal pullu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246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52880" y="2765520"/>
                            <a:ext cx="2552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5760"/>
                              <a:ext cx="18288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494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38960"/>
                              <a:ext cx="183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80" h="21600">
                                  <a:moveTo>
                                    <a:pt x="10800" y="0"/>
                                  </a:moveTo>
                                  <a:arcTo wR="10800" hR="10800" stAng="-5400000" swAng="108573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80" h="21600">
                                  <a:moveTo>
                                    <a:pt x="10800" y="0"/>
                                  </a:moveTo>
                                  <a:arcTo wR="10800" hR="10800" stAng="-5400000" swAng="108573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9600" y="5645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2080" y="5525640"/>
                            <a:ext cx="48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4 *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CC</w:t>
                              </w:r>
                            </w:p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0200" y="6310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4320" y="20340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20340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000" y="6228720"/>
                            <a:ext cx="1828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554440"/>
                            <a:ext cx="1828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08400" y="6123960"/>
                            <a:ext cx="747360" cy="113544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5734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0" y="7696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EO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8840" y="140400"/>
                              <a:ext cx="91440" cy="529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9680"/>
                                <a:ext cx="91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5680"/>
                                <a:ext cx="91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3120"/>
                                <a:ext cx="91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9480"/>
                                <a:ext cx="91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6920"/>
                                <a:ext cx="91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22560"/>
                                <a:ext cx="91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0"/>
                                <a:ext cx="91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96720"/>
                                <a:ext cx="457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" y="118080"/>
                                <a:ext cx="457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41976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4920"/>
                              <a:ext cx="367200" cy="27432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6480" y="6480"/>
                                <a:ext cx="274320" cy="261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43560"/>
                                <a:ext cx="1735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19160" y="124560"/>
                                <a:ext cx="1836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" y="62640"/>
                                <a:ext cx="173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2160" y="0"/>
                              <a:ext cx="18288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98440"/>
                              <a:ext cx="337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30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5160" y="3862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045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4228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688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0920" y="6257160"/>
                            <a:ext cx="529560" cy="91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53520" y="0"/>
                              <a:ext cx="36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0"/>
                              <a:ext cx="36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080" y="0"/>
                              <a:ext cx="36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0"/>
                              <a:ext cx="36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280" y="0"/>
                              <a:ext cx="36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0"/>
                              <a:ext cx="36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0"/>
                              <a:ext cx="36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0"/>
                              <a:ext cx="176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840" y="45720"/>
                              <a:ext cx="176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5720"/>
                              <a:ext cx="1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720" y="611244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.9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8069040"/>
                            <a:ext cx="2377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70" w:hanging="27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t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0.1 μF decoupling caps placed across Vcc/Gnd at each ch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63320" y="6249600"/>
                            <a:ext cx="182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596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000" y="4417200"/>
                            <a:ext cx="182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7400" y="1951920"/>
                            <a:ext cx="182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851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16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399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9640"/>
                            <a:ext cx="68400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sb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+ is the +5 supply for the syst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27200" y="2216880"/>
                            <a:ext cx="182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8640" y="2034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2034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7063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4000" y="6971040"/>
                            <a:ext cx="7408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680" y="88200"/>
                              <a:ext cx="1828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600" y="40680"/>
                              <a:ext cx="274320" cy="274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U4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120" y="1321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750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1836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0"/>
                              <a:ext cx="1922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156960"/>
                              <a:ext cx="1922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4000" y="7338240"/>
                            <a:ext cx="7408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680" y="88200"/>
                              <a:ext cx="1828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600" y="40320"/>
                              <a:ext cx="274320" cy="274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U4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120" y="1317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74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1832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0"/>
                              <a:ext cx="1922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156600"/>
                              <a:ext cx="1922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0200" y="6591960"/>
                            <a:ext cx="7408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680" y="88200"/>
                              <a:ext cx="1828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600" y="40680"/>
                              <a:ext cx="274320" cy="274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21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750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1836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0"/>
                              <a:ext cx="1922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156960"/>
                              <a:ext cx="1922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0200" y="6948000"/>
                            <a:ext cx="7408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680" y="88560"/>
                              <a:ext cx="1828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600" y="40680"/>
                              <a:ext cx="274320" cy="274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321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750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1836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0"/>
                              <a:ext cx="1922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156960"/>
                              <a:ext cx="1922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93720" y="7430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000" y="7886160"/>
                            <a:ext cx="182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7794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7611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0" y="1369080"/>
                            <a:ext cx="365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1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2750040"/>
                            <a:ext cx="274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2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2-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880" y="7154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920" y="71258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62992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797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7422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6800" y="7099920"/>
                            <a:ext cx="3657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2-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800" y="6280920"/>
                            <a:ext cx="3657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2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0280" y="6590160"/>
                            <a:ext cx="615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hidden by heat-shrink tubing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pt;width:547.25pt;height:671.35pt" coordorigin="0,144" coordsize="10945,134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9;top:10487;width:2810;height:279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c#IM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13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before="120" w:after="0" w:lineRule="exact" w:line="288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PC   J3-38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before="180" w:after="0"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#ERROR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34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RDY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329;top:7234;width:3024;height:6003">
                  <v:shape id="shape_0" fillcolor="white" stroked="t" o:allowincell="f" style="position:absolute;left:5791;top:7234;width:1727;height:6002;mso-wrap-style:square;v-text-anchor:top;mso-position-horizontal-relative:margin" type="_x0000_t202">
                    <v:textbox>
                      <w:txbxContent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4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9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3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8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2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1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6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0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2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9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5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8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6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7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7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7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6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8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9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0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3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6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0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1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5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1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4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0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3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9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2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359,7523" to="5790,752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7811" to="5790,781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8099" to="5790,809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8387" to="5790,838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8675" to="5790,867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8963" to="5790,896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9251" to="5790,925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9539" to="5790,953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9827" to="5790,982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10115" to="5790,1011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10403" to="5790,1040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10691" to="5790,1069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10979" to="5790,1097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11267" to="5790,1126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29;top:7235;width:431;height:590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A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A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A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A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A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A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A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A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B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B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B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B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9;top:7235;width:773;height:590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#R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#W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C5 (I BFA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cc+*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#C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PC4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C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C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C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B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B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B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B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14;top:10025;width:1007;height:665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82C55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359,11555" to="5790,1155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11843" to="5790,1184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12131" to="5790,1213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12419" to="5790,1241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12707" to="5790,1270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9,12995" to="5790,1299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7523" to="7950,752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7811" to="7950,781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8099" to="7950,809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8387" to="7950,838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8675" to="7950,867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8963" to="7950,896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9251" to="7950,925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9539" to="7950,953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9827" to="7950,982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10979" to="7950,1097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11267" to="7950,1126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11555" to="7950,1155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11843" to="7950,1184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12131" to="7950,1213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12419" to="7950,1241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12707" to="7950,1270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12995" to="7950,1299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21;top:2195;width:2736;height:4752">
                  <v:shape id="shape_0" stroked="f" o:allowincell="f" style="position:absolute;left:721;top:2195;width:431;height:475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* +Vc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usb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1237;top:2195;width:1727;height:4751;mso-wrap-style:square;v-text-anchor:top;mso-position-horizontal-relative:margin" type="_x0000_t202">
                    <v:textbox>
                      <w:txbxContent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3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2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4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7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5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5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4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3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2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6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1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7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0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8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9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8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8</w:t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right" w:pos="153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805,3635" to="1236,363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5,3923" to="1236,392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5,5651" to="1236,565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5,5939" to="1236,593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09,6227" to="1236,622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025;top:2195;width:431;height:475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#R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W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#RXF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#TX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31;top:4273;width:1295;height:76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U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USBMOD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09,6515" to="1238,651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09,6803" to="1238,680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3635" to="3396,363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3923" to="3396,392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4211" to="3396,421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4499" to="3396,449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4787" to="3396,478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5075" to="3396,507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5363" to="3396,536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5651" to="3396,565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5939" to="3396,593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6227" to="3396,622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6515" to="3396,651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6803" to="3396,680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1;top:144;width:2159;height:575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right" w:pos="55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Log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5329;top:1907;width:2280;height:4176">
                  <v:shape id="shape_0" fillcolor="white" stroked="t" o:allowincell="f" style="position:absolute;left:5821;top:1907;width:1295;height:4175;mso-wrap-style:square;v-text-anchor:top;mso-position-horizontal-relative:margin" type="_x0000_t202">
                    <v:textbox>
                      <w:txbxContent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8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7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6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5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4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3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7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2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1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9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0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9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1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8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7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3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6</w:t>
                          </w:r>
                        </w:p>
                        <w:p>
                          <w:pPr>
                            <w:tabs>
                              <w:tab w:val="right" w:pos="1080" w:leader="none"/>
                            </w:tabs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7117,2195" to="7548,219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2483" to="7548,248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2771" to="7548,277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3059" to="7548,305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3347" to="7548,334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3635" to="7548,363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3923" to="7548,392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4211" to="7548,421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4499" to="7548,449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4787" to="7548,478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5075" to="7548,507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5363" to="7548,536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5651" to="7548,565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7,5939" to="7548,593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2195" to="5820,219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2483" to="5820,248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3059" to="5820,305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3635" to="5820,363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3923" to="5820,392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4211" to="5820,421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4499" to="5820,449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4787" to="5820,478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5075" to="5820,507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5363" to="5820,536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5651" to="5820,565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9,5939" to="5820,593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29;top:1907;width:431;height:4175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TC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* +Vd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s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A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A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A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A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B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B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B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B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B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77;top:1907;width:431;height:4175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#MCL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OSC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OSC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C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C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C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C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C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C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C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C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B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B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B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35;top:3617;width:1151;height:64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X28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025,4787" to="5472,478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169,5075" to="5472,507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169,5363" to="5472,536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169,5651" to="5472,565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169,5939" to="5472,593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169,6227" to="7632,622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169,6515" to="7776,651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169,6803" to="7920,680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633,5939" to="7633,622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5939" to="7632,593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777,5651" to="7777,6514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5651" to="7776,565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21,5363" to="7921,680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5363" to="7920,536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033,4787" to="4033,752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897,9251" to="5616,925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177,5075" to="4177,7810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321,5363" to="4321,809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465,5651" to="4465,8386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609,5939" to="4609,8674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753,6227" to="4753,896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897,6515" to="4897,9250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5041,6803" to="5041,953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033,7523" to="5616,752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177,7811" to="5760,781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321,8099" to="5616,809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465,8387" to="5616,838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609,8675" to="5616,867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753,8963" to="5616,896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93;top:4759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33;top:5047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289;top:5319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423;top:5623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65;top:5911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11;top:6199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55;top:6487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999;top:6759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7996;top:9152;width:287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69;top:2355;width:287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09;top:9643;width:679;height:363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1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D12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2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11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3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4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5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6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7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4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8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5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9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6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10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7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11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8</w:t>
                        </w:r>
                      </w:p>
                      <w:p>
                        <w:pPr>
                          <w:tabs>
                            <w:tab w:val="right" w:pos="6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-12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9;top:3521;width:287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041,9539" to="5616,953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800,5651" to="800,709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313,4499" to="5472,449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313,4211" to="5472,421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313,3923" to="5472,392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313,3635" to="5472,363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21,7523" to="8064,752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8065,5075" to="8065,752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8209,4787" to="8209,78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8353,4499" to="8353,809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8497,4211" to="8497,838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8641,3923" to="8641,8674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8785,3635" to="8785,896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5075" to="8064,507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4787" to="8208,478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4499" to="8352,449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4211" to="8496,421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3923" to="8640,392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3635" to="8784,363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777,8963" to="8784,896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777,8675" to="8640,867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21,8387" to="8496,838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21,8099" to="8352,809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21,7811" to="8208,781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51,10979" to="7951,1126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577,3635" to="864,3635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2134,1475" to="2134,2194" stroked="t" o:allowincell="f" style="position:absolute;mso-position-horizontal-relative:margin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729;top:1187;width:863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45;top:2849;width:2002;height:3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HCK   J3-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18;top:2081;width:287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89,2483" to="10080,248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2771" to="10080,277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9937,3059" to="10080,3059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9937,3347" to="10080,3347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9649;top:2945;width:287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10068;top:2443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0081;top:2732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0081;top:3026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0081;top:3328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stroked="t" o:allowincell="f" style="position:absolute;left:10002;top:2195;width:287;height:1439;mso-wrap-style:none;v-text-anchor:middle;mso-position-horizontal-relative:margin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9492;top:1919;width:1295;height:43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X-KEY Hea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01;top:11698;width:1151;height:74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4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84;top:9323;width:810;height:28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384;top:9467;width:287;height:143;flip:y;mso-wrap-style:none;v-text-anchor:middle;mso-position-horizontal-relative:margin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528,9323" to="1528,946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8,9323" to="2194,932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9723;top:4679;width:1076;height:97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internal pullu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921,11555" to="8208,1155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9217;top:4499;width:401;height:720">
                  <v:line id="shape_0" from="9361,4499" to="9361,464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1,4931" to="9361,507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9217;top:5075;width:287;height:143;flip:y;mso-wrap-style:none;v-text-anchor:middle;mso-position-horizontal-relative:margin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black" stroked="t" o:allowincell="f" style="position:absolute;left:9331;top:4610;width:71;height:71;mso-wrap-style:none;v-text-anchor:middle;mso-position-horizont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9331;top:4892;width:71;height:71;mso-wrap-style:none;v-text-anchor:middle;mso-position-horizont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9469,4643" to="9469,4930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75,4787" to="9618,478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size="10980,21600" path="l0,21600xee" stroked="t" o:allowincell="f" style="position:absolute;left:9583;top:4718;width:28;height:143;mso-wrap-style:none;v-text-anchor:middle;mso-position-horizontal-relative:margin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line id="shape_0" from="1763,9035" to="2194,903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255;top:8846;width:769;height:719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4 *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CC</w:t>
                        </w:r>
                      </w:p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28,10082" to="1528,11521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9361,3347" to="9361,4498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89,3347" to="9360,334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452;top:9953;width:287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75;top:8891;width:287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9451;top:9788;width:1188;height:1788">
                  <v:line id="shape_0" from="9661,10691" to="9661,11410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0063;top:11000;width:575;height:575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EO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9586;top:10009;width:143;height:833">
                    <v:line id="shape_0" from="9586,10229" to="9729,10285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86,10286" to="9729,10342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86,10345" to="9729,10401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86,10402" to="9729,10458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86,10461" to="9729,10517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86,10517" to="9729,10573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86,10576" to="9729,10632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86,10634" to="9657,10661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658,10195" to="9729,10222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658,10009" to="9658,1018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658,10670" to="9658,1084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9451;top:10845;width:589;height:459">
                    <v:oval id="shape_0" stroked="t" o:allowincell="f" style="position:absolute;left:9452;top:10845;width:431;height:410;flip:y;mso-wrap-style:none;v-text-anchor:middle;rotation:90;mso-position-horizontal-relative:margin">
                      <v:fill o:detectmouseclick="t" on="false"/>
                      <v:stroke color="black" weight="9360" joinstyle="miter" endcap="flat"/>
                      <w10:wrap type="topAndBottom"/>
                    </v:oval>
                    <v:shape id="shape_0" fillcolor="black" stroked="t" o:allowincell="f" style="position:absolute;left:9529;top:10904;width:272;height:287;flip:y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rect id="shape_0" fillcolor="black" stroked="t" o:allowincell="f" style="position:absolute;left:9650;top:11033;width:28;height:272;flip:y;mso-wrap-style:none;v-text-anchor:middle;rotation:90;mso-position-horizont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line id="shape_0" from="9766,10934" to="10039,11077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9607;top:9788;width:287;height:30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819;top:10258;width:530;height:27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30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811,6227" to="1098,622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6,6515" to="1083,651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9,6803" to="1086,680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777,10979" to="8064,1097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529;top:9998;width:833;height:143">
                  <v:line id="shape_0" from="2086,9998" to="2142,10141" stroked="t" o:allowincell="f" style="position:absolute;flip:xy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29,9998" to="2085,10141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70,9998" to="2026,10141" stroked="t" o:allowincell="f" style="position:absolute;flip:xy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13,9998" to="1969,10141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54,9998" to="1910,10141" stroked="t" o:allowincell="f" style="position:absolute;flip:xy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98,9998" to="1854,10141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9,9998" to="1795,10141" stroked="t" o:allowincell="f" style="position:absolute;flip:xy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10,9998" to="1737,10069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49,10070" to="2176,10141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90,10070" to="2362,10070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9,10070" to="1701,10070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702;top:9770;width:575;height:28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.9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9;top:12851;width:3743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70" w:hanging="27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t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0.1 μF decoupling caps placed across Vcc/Gnd at each c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7816;top:9986;width:287;height:143;flip:y;mso-wrap-style:none;v-text-anchor:middle;mso-position-horizontal-relative:margin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951,9539" to="7951,997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52;top:7100;width:287;height:143;flip:y;mso-wrap-style:none;v-text-anchor:middle;mso-position-horizontal-relative:margin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24;top:3218;width:287;height:143;flip:y;mso-wrap-style:none;v-text-anchor:middle;mso-position-horizontal-relative:margin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374,3059" to="5374,320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21,3635" to="721,392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21,3923" to="864,392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0;top:4112;width:1076;height:97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sb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+ is the +5 supply for the 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9649;top:3635;width:287;height:143;flip:y;mso-wrap-style:none;v-text-anchor:middle;mso-position-horizontal-relative:margin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9793,3347" to="9793,3634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9793,3347" to="9936,334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8164,11267" to="8164,11554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164;top:11122;width:1166;height:496">
                  <v:shape id="shape_0" stroked="f" o:allowincell="f" style="position:absolute;left:8908;top:11261;width:287;height:14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8467;top:11186;width:431;height:431;mso-wrap-style:square;v-text-anchor:top;mso-position-horizontal-relative:margin" type="_x0000_t13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U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896;top:11330;width:143;height:143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164,11267" to="8451,11267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73,11555" to="8460,1155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043,11411" to="9330,1141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307;top:11122;width:302;height:1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07;top:11369;width:302;height:1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8164;top:11700;width:1166;height:496">
                  <v:shape id="shape_0" stroked="f" o:allowincell="f" style="position:absolute;left:8908;top:11839;width:287;height:14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8467;top:11764;width:431;height:431;mso-wrap-style:square;v-text-anchor:top;mso-position-horizontal-relative:margin" type="_x0000_t13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U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896;top:11908;width:143;height:143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164,11845" to="8451,1184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73,12133" to="8460,1213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043,11989" to="9330,1198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307;top:11700;width:302;height:1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07;top:11947;width:302;height:1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528;top:10525;width:1166;height:496">
                  <v:shape id="shape_0" stroked="f" o:allowincell="f" style="position:absolute;left:2272;top:10664;width:287;height:14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1831;top:10589;width:431;height:431;mso-wrap-style:none;v-text-anchor:middle;mso-position-horizontal-relative:margin" type="_x0000_t13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260;top:10733;width:143;height:143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528,10670" to="1815,10670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37,10958" to="1824,10958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07,10814" to="2694,1081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671;top:10525;width:302;height:1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71;top:10772;width:302;height:1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528;top:11086;width:1166;height:496">
                  <v:shape id="shape_0" stroked="f" o:allowincell="f" style="position:absolute;left:2272;top:11225;width:287;height:14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1831;top:11150;width:431;height:431;mso-wrap-style:none;v-text-anchor:middle;mso-position-horizontal-relative:margin" type="_x0000_t13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260;top:11294;width:143;height:143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528,11231" to="1815,1123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37,11519" to="1824,1151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07,11375" to="2694,1137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671;top:11086;width:302;height:1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71;top:11333;width:302;height:1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8179,11845" to="8179,1213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929;top:12563;width:287;height:143;flip:y;mso-wrap-style:none;v-text-anchor:middle;mso-position-horizontal-relative:margin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9073,12419" to="9073,1256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51,12131" to="7951,1241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0369;top:2300;width:575;height:14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1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1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1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815;top:4475;width:431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2-1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2-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217,11411" to="9648,1141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9622;top:11366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9634;top:10064;width:71;height:71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7921,12424" to="9072,12424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06,11833" to="8193,1183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9853;top:11325;width:575;height:16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2-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53;top:10035;width:575;height:16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2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906;top:10522;width:968;height:34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hidden by heat-shrink tubin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0650</wp:posOffset>
                </wp:positionV>
                <wp:extent cx="6802755" cy="85750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920" cy="8575200"/>
                          <a:chOff x="0" y="0"/>
                          <a:chExt cx="6802920" cy="8575200"/>
                        </a:xfrm>
                      </wpg:grpSpPr>
                      <wps:wsp>
                        <wps:cNvSpPr txBox="1"/>
                        <wps:spPr>
                          <a:xfrm>
                            <a:off x="274320" y="399960"/>
                            <a:ext cx="4297680" cy="81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ignal</w:t>
                                <w:t>ED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16-038-000-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onnector Pin</w:t>
                                <w:t>Wire</w:t>
                                <w:t>Cntrn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in</w:t>
                                <w:t>J2 Header pin*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12+</w:t>
                                <w:t>A</w:t>
                                <w:t>brn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12–</w:t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11+</w:t>
                                <w:t>B</w:t>
                                <w:t>brn/wht</w:t>
                                <w:t>2</w:t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11–</w:t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0+</w:t>
                                <w:t>C</w:t>
                                <w:t>red</w:t>
                                <w:t>3</w:t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0–</w:t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1+</w:t>
                                <w:t>D</w:t>
                                <w:t>red/wht</w:t>
                                <w:t>4</w:t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1–</w:t>
                                <w:t>J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2+</w:t>
                                <w:t>K</w:t>
                                <w:t>org</w:t>
                                <w:t>5</w:t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2–</w:t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3+</w:t>
                                <w:t>L</w:t>
                                <w:t>org/wht</w:t>
                                <w:t>6</w:t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3–</w:t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4+</w:t>
                                <w:t>M</w:t>
                                <w:t>yel</w:t>
                                <w:t>7</w:t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4–</w:t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5+</w:t>
                                <w:t>N</w:t>
                                <w:t>grn</w:t>
                                <w:t>8</w:t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5–</w:t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6+</w:t>
                                <w:t>U</w:t>
                                <w:t>grn/wht</w:t>
                                <w:t>9</w:t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6–</w:t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7+</w:t>
                                <w:t>V</w:t>
                                <w:t>lime</w:t>
                                <w:t>10</w:t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7–</w:t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8+</w:t>
                                <w:t>Y</w:t>
                                <w:t>wht</w:t>
                                <w:t>11</w:t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8–</w:t>
                                <w:t>CC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9+</w:t>
                                <w:t>Z</w:t>
                                <w:t>gry</w:t>
                                <w:t>12</w:t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9–</w:t>
                                <w:t>D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IM+</w:t>
                                <w:t>AA</w:t>
                                <w:t>blk</w:t>
                                <w:t>13</w:t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IM–/GND</w:t>
                                <w:t>EE</w:t>
                                <w:t>pink</w:t>
                                <w:t>19-30, 33</w:t>
                                <w:t>21-32, 3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RDY+</w:t>
                                <w:t>BB</w:t>
                                <w:t>blk/wht</w:t>
                                <w:t>14</w:t>
                                <w:t>14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RDY–</w:t>
                                <w:t>FF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ERROR+</w:t>
                                <w:t>HH</w:t>
                                <w:t>blu</w:t>
                                <w:t>32</w:t>
                                <w:t>34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ERROR–</w:t>
                                <w:t>NN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HCK+</w:t>
                                <w:t>JJ</w:t>
                                <w:t>blu/wht</w:t>
                                <w:t>31</w:t>
                                <w:t>33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HCK–</w:t>
                                <w:t>PP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MOCK+</w:t>
                                <w:t>KK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MOCK–</w:t>
                                <w:t>R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BSY+</w:t>
                                <w:t>M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BSY–</w:t>
                                <w:t>T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PC+</w:t>
                                <w:t>LL</w:t>
                                <w:t>violet</w:t>
                                <w:t>36</w:t>
                                <w:t>38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PC–</w:t>
                                <w:t>SS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Notes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bbon cable pin 1 has a blue stripe. Row 1-20 is the one with the blank pin. The control and status signals are all active low. The #PC control signal is meant to be driven by an open collector driv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7744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5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able &amp; Connect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46320" y="772200"/>
                            <a:ext cx="1828800" cy="283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8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0" cy="2834640"/>
                              </a:xfrm>
                              <a:custGeom>
                                <a:avLst/>
                                <a:gdLst>
                                  <a:gd name="textAreaLeft" fmla="*/ 50400 w 1036800"/>
                                  <a:gd name="textAreaRight" fmla="*/ 986400 w 1036800"/>
                                  <a:gd name="textAreaTop" fmla="*/ 50400 h 1607040"/>
                                  <a:gd name="textAreaBottom" fmla="*/ 1556640 h 160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347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876"/>
                                    </a:lnTo>
                                    <a:arcTo wR="3600" hR="3600" stAng="10800000" swAng="-5400000"/>
                                    <a:lnTo>
                                      <a:pt x="18000" y="3347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" y="91440"/>
                                <a:ext cx="1645920" cy="128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016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2743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2743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7280" y="2743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3040" y="2743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5486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8640" y="5486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5486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0160" y="5486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822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7280" y="822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3040" y="822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10972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0160" y="10972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" y="1463040"/>
                                <a:ext cx="1645920" cy="128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10972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PP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48640" y="10972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14400" y="10972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SS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80160" y="10972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TT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822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JJ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65760" y="822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KK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31520" y="822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LL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97280" y="822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pacing w:val="-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MM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63040" y="822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NN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5486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DD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48640" y="5486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EE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14400" y="5486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FF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80160" y="5486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HH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AA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97280" y="2743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BB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63040" y="2743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CC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31520" y="1236240"/>
                              <a:ext cx="365760" cy="365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88280" y="302760"/>
                            <a:ext cx="2103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ew from BACK of plug on cable, or face of socket on 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360" y="3792960"/>
                            <a:ext cx="2194560" cy="35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ew from BACK of J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12</w:t>
                                <w:t>1</w:t>
                                <w:t>21</w:t>
                                <w:t>Gn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11</w:t>
                                <w:t>2</w:t>
                                <w:t>22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0</w:t>
                                <w:t>3</w:t>
                                <w:t>23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1</w:t>
                                <w:t>4</w:t>
                                <w:t>24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2</w:t>
                                <w:t>5</w:t>
                                <w:t>25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3</w:t>
                                <w:t>6</w:t>
                                <w:t>26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4</w:t>
                                <w:t>7</w:t>
                                <w:t>27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5</w:t>
                                <w:t>8</w:t>
                                <w:t>28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6</w:t>
                                <w:t>9</w:t>
                                <w:t>29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7</w:t>
                                <w:t>10</w:t>
                                <w:t>30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8</w:t>
                                <w:t>11</w:t>
                                <w:t>31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D9</w:t>
                                <w:t>12</w:t>
                                <w:t>32</w:t>
                                <w:t xml:space="preserve">  "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#IM</w:t>
                                <w:t>13</w:t>
                                <w:t>33</w:t>
                                <w:t>#HCK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#RDY</w:t>
                                <w:t>14</w:t>
                                <w:t>34</w:t>
                                <w:t>#ERRO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35</w:t>
                                <w:t>Gn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16</w:t>
                                <w:t>36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17</w:t>
                                <w:t>37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18</w:t>
                                <w:t>38</w:t>
                                <w:t>#PC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19</w:t>
                                <w:t>39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20</w:t>
                                <w:t>4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pt;width:535.65pt;height:675.2pt" coordorigin="0,190" coordsize="10713,13504">
                <v:shape id="shape_0" stroked="f" o:allowincell="f" style="position:absolute;left:432;top:820;width:6767;height:128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a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ead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ignal</w:t>
                          <w:t>EDA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16-038-000-3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onnector Pin</w:t>
                          <w:t>Wire</w:t>
                          <w:t>Cntrni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in</w:t>
                          <w:t>J2 Header pin*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12+</w:t>
                          <w:t>A</w:t>
                          <w:t>brn</w:t>
                          <w:t>1</w:t>
                          <w:t>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12–</w:t>
                          <w:t>E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11+</w:t>
                          <w:t>B</w:t>
                          <w:t>brn/wht</w:t>
                          <w:t>2</w:t>
                          <w:t>2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11–</w:t>
                          <w:t>F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0+</w:t>
                          <w:t>C</w:t>
                          <w:t>red</w:t>
                          <w:t>3</w:t>
                          <w:t>3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0–</w:t>
                          <w:t>H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1+</w:t>
                          <w:t>D</w:t>
                          <w:t>red/wht</w:t>
                          <w:t>4</w:t>
                          <w:t>4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1–</w:t>
                          <w:t>J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2+</w:t>
                          <w:t>K</w:t>
                          <w:t>org</w:t>
                          <w:t>5</w:t>
                          <w:t>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2–</w:t>
                          <w:t>P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3+</w:t>
                          <w:t>L</w:t>
                          <w:t>org/wht</w:t>
                          <w:t>6</w:t>
                          <w:t>6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3–</w:t>
                          <w:t>R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4+</w:t>
                          <w:t>M</w:t>
                          <w:t>yel</w:t>
                          <w:t>7</w:t>
                          <w:t>7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4–</w:t>
                          <w:t>S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5+</w:t>
                          <w:t>N</w:t>
                          <w:t>grn</w:t>
                          <w:t>8</w:t>
                          <w:t>8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5–</w:t>
                          <w:t>T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6+</w:t>
                          <w:t>U</w:t>
                          <w:t>grn/wht</w:t>
                          <w:t>9</w:t>
                          <w:t>9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6–</w:t>
                          <w:t>W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7+</w:t>
                          <w:t>V</w:t>
                          <w:t>lime</w:t>
                          <w:t>10</w:t>
                          <w:t>1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7–</w:t>
                          <w:t>X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8+</w:t>
                          <w:t>Y</w:t>
                          <w:t>wht</w:t>
                          <w:t>11</w:t>
                          <w:t>1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8–</w:t>
                          <w:t>CC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9+</w:t>
                          <w:t>Z</w:t>
                          <w:t>gry</w:t>
                          <w:t>12</w:t>
                          <w:t>12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9–</w:t>
                          <w:t>DD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IM+</w:t>
                          <w:t>AA</w:t>
                          <w:t>blk</w:t>
                          <w:t>13</w:t>
                          <w:t>13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IM–/GND</w:t>
                          <w:t>EE</w:t>
                          <w:t>pink</w:t>
                          <w:t>19-30, 33</w:t>
                          <w:t>21-32, 3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RDY+</w:t>
                          <w:t>BB</w:t>
                          <w:t>blk/wht</w:t>
                          <w:t>14</w:t>
                          <w:t>14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RDY–</w:t>
                          <w:t>FF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ERROR+</w:t>
                          <w:t>HH</w:t>
                          <w:t>blu</w:t>
                          <w:t>32</w:t>
                          <w:t>34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ERROR–</w:t>
                          <w:t>NN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HCK+</w:t>
                          <w:t>JJ</w:t>
                          <w:t>blu/wht</w:t>
                          <w:t>31</w:t>
                          <w:t>33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HCK–</w:t>
                          <w:t>PP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MOCK+</w:t>
                          <w:t>KK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MOCK–</w:t>
                          <w:t>RR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BSY+</w:t>
                          <w:t>MM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BSY–</w:t>
                          <w:t>TT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PC+</w:t>
                          <w:t>LL</w:t>
                          <w:t>violet</w:t>
                          <w:t>36</w:t>
                          <w:t>38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PC–</w:t>
                          <w:t>SS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Notes: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bbon cable pin 1 has a blue stripe. Row 1-20 is the one with the blank pin. The control and status signals are all active low. The #PC control signal is meant to be driven by an open collector driv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0;top:190;width:3743;height:684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right" w:pos="55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able &amp; Connec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632;top:1406;width:2880;height:4464">
                  <v:group id="shape_0" style="position:absolute;left:7632;top:1406;width:2880;height:4464">
                    <v:roundrect id="shape_0" stroked="t" o:allowincell="f" style="position:absolute;left:7632;top:1406;width:2879;height:4463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topAndBottom"/>
                    </v:roundrect>
                    <v:group id="shape_0" style="position:absolute;left:7776;top:1550;width:2592;height:2016">
                      <v:oval id="shape_0" stroked="t" o:allowincell="f" style="position:absolute;left:8064;top:1550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640;top:1550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216;top:1550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792;top:1550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7776;top:1982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352;top:1982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928;top:1982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504;top:1982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10080;top:1982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064;top:2414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640;top:2414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216;top:2414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792;top:2414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7776;top:2846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352;top:2846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504;top:2846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10080;top:2846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064;top:3278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792;top:3278;width:287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</v:group>
                    <v:group id="shape_0" style="position:absolute;left:7776;top:3710;width:2592;height:2016">
                      <v:oval id="shape_0" stroked="t" o:allowincell="f" style="position:absolute;left:8064;top:5438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P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640;top:5438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216;top:5438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792;top:5438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7776;top:5006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J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352;top:5006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K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928;top:5006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L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504;top:5006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M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10080;top:5006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N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064;top:4574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640;top:4574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216;top:4574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FF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792;top:4574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HH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7776;top:4142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352;top:4142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504;top:4142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B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10080;top:4142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064;top:3710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9792;top:3710;width:287;height:287;flip:y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oval>
                    </v:group>
                  </v:group>
                  <v:oval id="shape_0" stroked="t" o:allowincell="f" style="position:absolute;left:8784;top:3353;width:575;height:575;mso-wrap-style:none;v-text-anchor:middle;mso-position-horizontal-relative:margin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7383;top:667;width:3311;height:57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iew from BACK of plug on cable, or face of socket on rea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57;top:6163;width:3455;height:554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iew from BACK of J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12</w:t>
                          <w:t>1</w:t>
                          <w:t>21</w:t>
                          <w:t>Gnd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11</w:t>
                          <w:t>2</w:t>
                          <w:t>22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0</w:t>
                          <w:t>3</w:t>
                          <w:t>23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1</w:t>
                          <w:t>4</w:t>
                          <w:t>24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2</w:t>
                          <w:t>5</w:t>
                          <w:t>25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3</w:t>
                          <w:t>6</w:t>
                          <w:t>26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4</w:t>
                          <w:t>7</w:t>
                          <w:t>27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5</w:t>
                          <w:t>8</w:t>
                          <w:t>28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6</w:t>
                          <w:t>9</w:t>
                          <w:t>29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7</w:t>
                          <w:t>10</w:t>
                          <w:t>30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8</w:t>
                          <w:t>11</w:t>
                          <w:t>31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D9</w:t>
                          <w:t>12</w:t>
                          <w:t>32</w:t>
                          <w:t xml:space="preserve">  "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#IM</w:t>
                          <w:t>13</w:t>
                          <w:t>33</w:t>
                          <w:t>#HCK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#RDY</w:t>
                          <w:t>14</w:t>
                          <w:t>34</w:t>
                          <w:t>#ERROR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35</w:t>
                          <w:t>Gnd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16</w:t>
                          <w:t>36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17</w:t>
                          <w:t>37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18</w:t>
                          <w:t>38</w:t>
                          <w:t>#PC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19</w:t>
                          <w:t>39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20</w:t>
                          <w:t>4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06240</wp:posOffset>
                </wp:positionH>
                <wp:positionV relativeFrom="paragraph">
                  <wp:posOffset>273050</wp:posOffset>
                </wp:positionV>
                <wp:extent cx="1828800" cy="2200275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00320"/>
                          <a:chOff x="0" y="0"/>
                          <a:chExt cx="1828800" cy="2200320"/>
                        </a:xfrm>
                      </wpg:grpSpPr>
                      <wps:wsp>
                        <wps:cNvSpPr/>
                        <wps:spPr>
                          <a:xfrm>
                            <a:off x="0" y="188640"/>
                            <a:ext cx="182880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80080"/>
                            <a:ext cx="2743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008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280080"/>
                            <a:ext cx="128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29736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901080"/>
                            <a:ext cx="365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103040"/>
                            <a:ext cx="914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43120"/>
                            <a:ext cx="10058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oard Lay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21.5pt;width:144pt;height:173.25pt" coordorigin="6624,430" coordsize="2880,3465">
                <v:rect id="shape_0" fillcolor="white" stroked="t" o:allowincell="f" style="position:absolute;left:6624;top:727;width:2879;height:3167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12;top:871;width:431;height:11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4;top:871;width:431;height:8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6;top:871;width:201;height:8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7;top:898;width:143;height:43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7;top:1849;width:575;height:2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8;top:2167;width:143;height:100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4;top:3175;width:1583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24;top:430;width:2735;height:43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Board Lay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54" w:leader="none"/>
          <w:tab w:val="left" w:pos="5508" w:leader="none"/>
          <w:tab w:val="left" w:pos="8262" w:leader="none"/>
          <w:tab w:val="left" w:pos="11016" w:leader="none"/>
        </w:tabs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35890</wp:posOffset>
                </wp:positionV>
                <wp:extent cx="36576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ble &amp; Connectors, continu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0.7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ble &amp; Connectors, 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54" w:leader="none"/>
          <w:tab w:val="left" w:pos="5508" w:leader="none"/>
          <w:tab w:val="left" w:pos="8262" w:leader="none"/>
          <w:tab w:val="left" w:pos="11016" w:leader="none"/>
        </w:tabs>
        <w:rPr/>
      </w:pPr>
      <w:r>
        <w:rPr/>
        <w:t>Back side of header J3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810"/>
        <w:gridCol w:w="450"/>
        <w:gridCol w:w="360"/>
        <w:gridCol w:w="720"/>
        <w:gridCol w:w="990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re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r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l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 +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itch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 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itch</w:t>
            </w:r>
          </w:p>
        </w:tc>
      </w:tr>
    </w:tbl>
    <w:p>
      <w:pPr>
        <w:pStyle w:val="Normal"/>
        <w:tabs>
          <w:tab w:val="clear" w:pos="720"/>
          <w:tab w:val="decimal" w:pos="1710" w:leader="none"/>
        </w:tabs>
        <w:spacing w:before="12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egisters </w:t>
      </w:r>
    </w:p>
    <w:p>
      <w:pPr>
        <w:pStyle w:val="Normal"/>
        <w:tabs>
          <w:tab w:val="clear" w:pos="720"/>
          <w:tab w:val="decimal" w:pos="171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82C55A Parallel Interface Controller</w:t>
      </w:r>
    </w:p>
    <w:p>
      <w:pPr>
        <w:pStyle w:val="Normal"/>
        <w:tabs>
          <w:tab w:val="clear" w:pos="720"/>
          <w:tab w:val="decimal" w:pos="171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5</w:t>
            </w:r>
          </w:p>
        </w:tc>
      </w:tr>
    </w:tbl>
    <w:p>
      <w:pPr>
        <w:pStyle w:val="Normal"/>
        <w:tabs>
          <w:tab w:val="clear" w:pos="720"/>
          <w:tab w:val="decimal" w:pos="1710" w:leader="none"/>
        </w:tabs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ERRO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RDY</w:t>
            </w:r>
          </w:p>
        </w:tc>
      </w:tr>
    </w:tbl>
    <w:p>
      <w:pPr>
        <w:pStyle w:val="Normal"/>
        <w:tabs>
          <w:tab w:val="clear" w:pos="720"/>
          <w:tab w:val="decimal" w:pos="1710" w:leader="none"/>
        </w:tabs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EOF LE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BF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clear" w:pos="720"/>
          <w:tab w:val="decimal" w:pos="171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decimal" w:pos="171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X28AC Microcontroller</w:t>
      </w:r>
    </w:p>
    <w:p>
      <w:pPr>
        <w:pStyle w:val="Normal"/>
        <w:tabs>
          <w:tab w:val="clear" w:pos="720"/>
          <w:tab w:val="decimal" w:pos="1710" w:leader="none"/>
        </w:tabs>
        <w:rPr>
          <w:b/>
          <w:b/>
        </w:rPr>
      </w:pPr>
      <w:r>
        <w:rPr>
          <w:b/>
        </w:rPr>
        <w:t>RA - USB control</w:t>
      </w:r>
    </w:p>
    <w:p>
      <w:pPr>
        <w:pStyle w:val="Normal"/>
        <w:tabs>
          <w:tab w:val="clear" w:pos="720"/>
          <w:tab w:val="decimal" w:pos="1710" w:leader="none"/>
        </w:tabs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TX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RXF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W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#RD</w:t>
            </w:r>
          </w:p>
        </w:tc>
      </w:tr>
    </w:tbl>
    <w:p>
      <w:pPr>
        <w:pStyle w:val="Normal"/>
        <w:tabs>
          <w:tab w:val="clear" w:pos="720"/>
          <w:tab w:val="decimal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710" w:leader="none"/>
        </w:tabs>
        <w:rPr>
          <w:b/>
          <w:b/>
        </w:rPr>
      </w:pPr>
      <w:r>
        <w:rPr>
          <w:b/>
        </w:rPr>
        <w:t>RB - data bus - read/write</w:t>
      </w:r>
    </w:p>
    <w:p>
      <w:pPr>
        <w:pStyle w:val="Normal"/>
        <w:tabs>
          <w:tab w:val="clear" w:pos="720"/>
          <w:tab w:val="decimal" w:pos="1710" w:leader="none"/>
        </w:tabs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D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D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D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D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D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D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D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D0</w:t>
            </w:r>
          </w:p>
        </w:tc>
      </w:tr>
    </w:tbl>
    <w:p>
      <w:pPr>
        <w:pStyle w:val="Normal"/>
        <w:tabs>
          <w:tab w:val="clear" w:pos="720"/>
          <w:tab w:val="decimal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710" w:leader="none"/>
        </w:tabs>
        <w:rPr>
          <w:b/>
          <w:b/>
        </w:rPr>
      </w:pPr>
      <w:r>
        <w:rPr>
          <w:b/>
        </w:rPr>
        <w:t>RC - 82C55 control, mostly</w:t>
      </w:r>
    </w:p>
    <w:p>
      <w:pPr>
        <w:pStyle w:val="Normal"/>
        <w:tabs>
          <w:tab w:val="clear" w:pos="720"/>
          <w:tab w:val="decimal" w:pos="1710" w:leader="none"/>
        </w:tabs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+ pullu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HC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F butt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RESE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BF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#W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#R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A0</w:t>
            </w:r>
          </w:p>
        </w:tc>
      </w:tr>
    </w:tbl>
    <w:p>
      <w:pPr>
        <w:pStyle w:val="Normal"/>
        <w:tabs>
          <w:tab w:val="clear" w:pos="720"/>
          <w:tab w:val="decimal" w:pos="171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rPr/>
    </w:pPr>
    <w:r>
      <w:rPr>
        <w:rFonts w:cs="Arial" w:ascii="Arial" w:hAnsi="Arial"/>
        <w:lang w:eastAsia="en-US"/>
      </w:rPr>
      <w:t>14 August 2003</w:t>
      <w:tab/>
      <w:tab/>
    </w:r>
    <w:r>
      <w:rPr/>
      <w:t>©Copyright 2003 Quarterbyte Systems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660" w:leader="none"/>
        <w:tab w:val="right" w:pos="10800" w:leader="none"/>
      </w:tabs>
      <w:rPr/>
    </w:pPr>
    <w:r>
      <w:rPr>
        <w:rFonts w:cs="Arial" w:ascii="Arial" w:hAnsi="Arial"/>
      </w:rPr>
      <w:t>Card Reader Interface - Computer History Museum</w:t>
      <w:tab/>
    </w:r>
    <w:r>
      <w:rPr>
        <w:rFonts w:cs="Arial" w:ascii="Arial" w:hAnsi="Arial"/>
        <w:b/>
      </w:rPr>
      <w:t>AS BUILT</w:t>
      <w:tab/>
    </w: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upperLetter"/>
      <w:lvlText w:val="Appendix %1."/>
      <w:lvlJc w:val="left"/>
      <w:pPr>
        <w:tabs>
          <w:tab w:val="num" w:pos="1800"/>
        </w:tabs>
        <w:ind w:left="72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CText">
    <w:name w:val="CText"/>
    <w:basedOn w:val="DefaultParagraphFont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de">
    <w:name w:val="code"/>
    <w:basedOn w:val="PlainText"/>
    <w:qFormat/>
    <w:pPr/>
    <w:rPr/>
  </w:style>
  <w:style w:type="paragraph" w:styleId="DL">
    <w:name w:val="DL"/>
    <w:basedOn w:val="PlainText"/>
    <w:qFormat/>
    <w:pPr>
      <w:ind w:left="3600" w:hanging="2880"/>
    </w:pPr>
    <w:rPr>
      <w:rFonts w:ascii="Times New Roman" w:hAnsi="Times New Roman" w:cs="Times New Roman"/>
      <w:sz w:val="22"/>
    </w:rPr>
  </w:style>
  <w:style w:type="paragraph" w:styleId="HeadingAppendix">
    <w:name w:val="Heading Appendix"/>
    <w:basedOn w:val="PlainText"/>
    <w:qFormat/>
    <w:pPr>
      <w:numPr>
        <w:ilvl w:val="0"/>
        <w:numId w:val="2"/>
      </w:numPr>
    </w:pPr>
    <w:rPr>
      <w:rFonts w:ascii="Arial" w:hAnsi="Arial" w:cs="Arial"/>
      <w:b/>
      <w:sz w:val="28"/>
    </w:rPr>
  </w:style>
  <w:style w:type="paragraph" w:styleId="FileName">
    <w:name w:val="FileName"/>
    <w:basedOn w:val="Normal"/>
    <w:qFormat/>
    <w:pPr>
      <w:keepNext w:val="true"/>
      <w:pBdr>
        <w:top w:val="single" w:sz="8" w:space="1" w:color="000000"/>
        <w:bottom w:val="single" w:sz="8" w:space="1" w:color="000000"/>
      </w:pBdr>
      <w:spacing w:before="120" w:after="120"/>
    </w:pPr>
    <w:rPr>
      <w:rFonts w:ascii="Arial" w:hAnsi="Arial" w:cs="Arial"/>
      <w:b/>
      <w:sz w:val="28"/>
    </w:rPr>
  </w:style>
  <w:style w:type="paragraph" w:styleId="M05">
    <w:name w:val="M05"/>
    <w:qFormat/>
    <w:pPr>
      <w:widowControl/>
      <w:tabs>
        <w:tab w:val="clear" w:pos="720"/>
        <w:tab w:val="left" w:pos="360" w:leader="none"/>
      </w:tabs>
      <w:bidi w:val="0"/>
      <w:spacing w:lineRule="atLeast" w:line="240" w:before="0" w:after="240"/>
      <w:ind w:left="1080" w:hanging="108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23:00Z</dcterms:created>
  <dc:creator>Brian Knittel</dc:creator>
  <dc:description/>
  <dc:language>en-US</dc:language>
  <cp:lastModifiedBy>Brian Knittel</cp:lastModifiedBy>
  <cp:lastPrinted>2003-08-07T18:37:00Z</cp:lastPrinted>
  <dcterms:modified xsi:type="dcterms:W3CDTF">2003-08-14T23:45:00Z</dcterms:modified>
  <cp:revision>59</cp:revision>
  <dc:subject/>
  <dc:title> </dc:title>
</cp:coreProperties>
</file>