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274320</wp:posOffset>
                </wp:positionV>
                <wp:extent cx="1447800" cy="265176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2651760"/>
                          <a:chOff x="0" y="0"/>
                          <a:chExt cx="1447920" cy="2651760"/>
                        </a:xfrm>
                      </wpg:grpSpPr>
                      <wps:wsp>
                        <wps:cNvSpPr txBox="1"/>
                        <wps:spPr>
                          <a:xfrm>
                            <a:off x="312480" y="0"/>
                            <a:ext cx="822960" cy="265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08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  <w:p>
                              <w:pPr>
                                <w:tabs>
                                  <w:tab w:val="right" w:pos="108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tabs>
                                  <w:tab w:val="right" w:pos="108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  <w:p>
                              <w:pPr>
                                <w:tabs>
                                  <w:tab w:val="right" w:pos="108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tabs>
                                  <w:tab w:val="right" w:pos="108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tabs>
                                  <w:tab w:val="right" w:pos="108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tabs>
                                  <w:tab w:val="right" w:pos="108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tabs>
                                  <w:tab w:val="right" w:pos="108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tabs>
                                  <w:tab w:val="right" w:pos="108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tabs>
                                  <w:tab w:val="right" w:pos="108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tabs>
                                  <w:tab w:val="right" w:pos="108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tabs>
                                  <w:tab w:val="right" w:pos="108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tabs>
                                  <w:tab w:val="right" w:pos="108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tabs>
                                  <w:tab w:val="right" w:pos="108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544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914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463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645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828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377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560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63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645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828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377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560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65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T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+V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A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B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B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B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B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B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0"/>
                            <a:ext cx="274320" cy="265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#MCL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OS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OSC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C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C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C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C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C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C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C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B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B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B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23840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X28AC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1.6pt;width:114pt;height:208.8pt" coordorigin="-1080,-432" coordsize="2280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88;top:-432;width:1295;height:4175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08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8</w:t>
                        </w:r>
                      </w:p>
                      <w:p>
                        <w:pPr>
                          <w:tabs>
                            <w:tab w:val="right" w:pos="108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tabs>
                            <w:tab w:val="right" w:pos="108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6</w:t>
                        </w:r>
                      </w:p>
                      <w:p>
                        <w:pPr>
                          <w:tabs>
                            <w:tab w:val="right" w:pos="108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tabs>
                            <w:tab w:val="right" w:pos="108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tabs>
                            <w:tab w:val="right" w:pos="108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tabs>
                            <w:tab w:val="right" w:pos="108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tabs>
                            <w:tab w:val="right" w:pos="108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8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tabs>
                            <w:tab w:val="right" w:pos="108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tabs>
                            <w:tab w:val="right" w:pos="108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tabs>
                            <w:tab w:val="right" w:pos="108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tabs>
                            <w:tab w:val="right" w:pos="108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tabs>
                            <w:tab w:val="right" w:pos="108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tabs>
                            <w:tab w:val="right" w:pos="108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4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8,-144" to="1139,-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144" to="1139,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432" to="1139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720" to="1139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1008" to="1139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1296" to="1139,1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1584" to="1139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1872" to="1139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2160" to="1139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2448" to="1139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2736" to="1139,2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3024" to="1139,3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3312" to="1139,3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3600" to="1139,3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20,-144" to="-589,-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20,144" to="-589,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20,720" to="-589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20,1296" to="-589,1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20,1584" to="-589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20,1872" to="-589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20,2160" to="-589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20,2448" to="-589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20,2736" to="-589,2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20,3024" to="-589,3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20,3312" to="-589,3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20,3600" to="-589,3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080;top:-432;width:431;height:4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TC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+Vd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A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A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A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A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B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B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B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B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B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;top:-432;width:431;height:4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#MCL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OSC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OSC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C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C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C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C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C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C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C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C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B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B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B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4;top:1518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X28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7290</wp:posOffset>
                </wp:positionH>
                <wp:positionV relativeFrom="paragraph">
                  <wp:posOffset>-274320</wp:posOffset>
                </wp:positionV>
                <wp:extent cx="1703070" cy="381190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3812040"/>
                          <a:chOff x="0" y="0"/>
                          <a:chExt cx="1703160" cy="3812040"/>
                        </a:xfrm>
                      </wpg:grpSpPr>
                      <wps:wsp>
                        <wps:cNvSpPr txBox="1"/>
                        <wps:spPr>
                          <a:xfrm>
                            <a:off x="293400" y="0"/>
                            <a:ext cx="1097280" cy="38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9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8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7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6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3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1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9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183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66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49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32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15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98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280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63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64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82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012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195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78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56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274320" cy="374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A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#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#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C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C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C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C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C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C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C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B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B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720"/>
                            <a:ext cx="274320" cy="374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A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A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A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A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#W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E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cc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B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B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B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B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B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7722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82C55A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743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926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10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292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475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658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3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66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549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732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15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098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80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463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64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2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012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195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378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56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743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926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10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292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475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658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-21.6pt;width:134.1pt;height:300.15pt" coordorigin="1854,-432" coordsize="2682,6003">
                <v:shape id="shape_0" fillcolor="white" stroked="t" o:allowincell="f" style="position:absolute;left:2316;top:-432;width:1727;height:6002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0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9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8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7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6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5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4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8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3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2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1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0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9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8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4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5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6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6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7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8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4,-143" to="2315,-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145" to="2315,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433" to="2315,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721" to="2315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1009" to="2315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1297" to="2315,1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1585" to="2315,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1873" to="2315,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2161" to="2315,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2449" to="2315,2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2737" to="2315,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3025" to="2315,3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3313" to="2315,3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3601" to="2315,3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54;top:-431;width:431;height:5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A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A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A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A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#R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#C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C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C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C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C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C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C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C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C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B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B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-431;width:431;height:5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A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A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A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A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#W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ES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cc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B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B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B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B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235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82C55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4,3889" to="2315,3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4177" to="2315,4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4465" to="2315,4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4753" to="2315,4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5041" to="2315,5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5329" to="2315,5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-143" to="4475,-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145" to="4475,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433" to="4475,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721" to="4475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1009" to="4475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1297" to="4475,1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1585" to="4475,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1873" to="4475,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2161" to="4475,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2449" to="4475,2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2737" to="4475,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3025" to="4475,3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3313" to="4475,3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3601" to="4475,3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3889" to="4475,3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4177" to="4475,4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4465" to="4475,4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4753" to="4475,4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5041" to="4475,5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5329" to="4475,5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-274320</wp:posOffset>
                </wp:positionV>
                <wp:extent cx="1703070" cy="301752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3017520"/>
                          <a:chOff x="0" y="0"/>
                          <a:chExt cx="1703160" cy="3017520"/>
                        </a:xfrm>
                      </wpg:grpSpPr>
                      <wps:wsp>
                        <wps:cNvSpPr txBox="1"/>
                        <wps:spPr>
                          <a:xfrm>
                            <a:off x="293400" y="0"/>
                            <a:ext cx="1097280" cy="30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1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tabs>
                                  <w:tab w:val="right" w:pos="153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914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63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645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828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77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560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30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+V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#RX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274320" cy="30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ER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EG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#TX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#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usb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ED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E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E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143460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SBMOD2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743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926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14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463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645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28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377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560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743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926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pt;margin-top:-21.6pt;width:134.1pt;height:237.6pt" coordorigin="5310,-432" coordsize="2682,4752">
                <v:shape id="shape_0" fillcolor="white" stroked="t" o:allowincell="f" style="position:absolute;left:5772;top:-432;width:1727;height:4751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2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1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8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6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8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4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5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tabs>
                            <w:tab w:val="right" w:pos="153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6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40,1008" to="5771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1296" to="5771,1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1584" to="5771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1872" to="5771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2160" to="5771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2448" to="577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2736" to="5771,2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3024" to="5771,3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3312" to="5771,3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3600" to="5771,3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10;top:-432;width:431;height:4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+Vc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#RX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-432;width:431;height:4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ERQ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EG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#TX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W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#R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usb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EDA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ECL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EC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1827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SBMO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0,3888" to="5771,3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4176" to="5771,4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1008" to="7931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1296" to="7931,1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1584" to="7931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1872" to="7931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2160" to="7931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2448" to="793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2736" to="7931,2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3024" to="7931,3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3312" to="7931,3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3600" to="7931,3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3888" to="7931,3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4176" to="7931,4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4114800</wp:posOffset>
                </wp:positionV>
                <wp:extent cx="1318260" cy="155448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1554480"/>
                          <a:chOff x="0" y="0"/>
                          <a:chExt cx="1318320" cy="1554480"/>
                        </a:xfrm>
                      </wpg:grpSpPr>
                      <wps:wsp>
                        <wps:cNvSpPr txBox="1"/>
                        <wps:spPr>
                          <a:xfrm>
                            <a:off x="1044000" y="0"/>
                            <a:ext cx="27432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#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64008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463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67824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5172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324pt;width:103.8pt;height:122.4pt" coordorigin="-504,6480" coordsize="2076,2448">
                <v:shape id="shape_0" stroked="f" o:allowincell="f" style="position:absolute;left:1140;top:6480;width:431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c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Z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#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Z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4;top:6480;width:431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Z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Z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;top:6480;width:1007;height:244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8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6768" to="1511,6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7056" to="1511,7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7344" to="1511,7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7632" to="1511,7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7920" to="1511,7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8208" to="1511,8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8496" to="1511,8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8784" to="1511,8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;top:7548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51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0,6768" to="71,6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7056" to="71,7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7344" to="71,7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7632" to="71,7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7920" to="71,7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8208" to="71,8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8496" to="71,8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8784" to="71,8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4206240</wp:posOffset>
                </wp:positionV>
                <wp:extent cx="1020445" cy="25603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0600" cy="2560320"/>
                          <a:chOff x="0" y="0"/>
                          <a:chExt cx="1020600" cy="2560320"/>
                        </a:xfrm>
                      </wpg:grpSpPr>
                      <wps:wsp>
                        <wps:cNvSpPr/>
                        <wps:spPr>
                          <a:xfrm flipV="1">
                            <a:off x="464760" y="73152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60" y="1226880"/>
                            <a:ext cx="1012680" cy="419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4320" y="0"/>
                              <a:ext cx="365760" cy="3657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2268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80" y="0"/>
                              <a:ext cx="8172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Y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A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60" y="274320"/>
                            <a:ext cx="8229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0"/>
                              <a:ext cx="365760" cy="36576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2210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" y="0"/>
                              <a:ext cx="135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#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60" y="769680"/>
                            <a:ext cx="1012680" cy="419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4320" y="0"/>
                              <a:ext cx="365760" cy="3657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2268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80" y="0"/>
                              <a:ext cx="8172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Y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A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84080"/>
                            <a:ext cx="1012680" cy="419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4320" y="0"/>
                              <a:ext cx="365760" cy="3657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2268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80" y="0"/>
                              <a:ext cx="8172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Y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A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60" y="2141280"/>
                            <a:ext cx="1012680" cy="419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4320" y="0"/>
                              <a:ext cx="365760" cy="3657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2268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80" y="0"/>
                              <a:ext cx="8172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Y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A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476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5172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331.2pt;width:80.35pt;height:201.6pt" coordorigin="3528,6624" coordsize="1607,4032">
                <v:line id="shape_0" from="4260,7776" to="4260,10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40;top:8556;width:1595;height:660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3972;top:8556;width:575;height:575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48,8556" to="4548,9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8844" to="3971,8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8,8700" to="5123,8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8,8988" to="5123,8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72;top:8913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48;top:8556;width:1286;height:6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Y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A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40;top:7056;width:1295;height:576">
                  <v:line id="shape_0" from="4404,7344" to="4835,7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7200" to="4259,72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7488" to="4259,7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130" coordsize="21600,21600" o:spt="130" path="m3600,l21600,qx@1@2qy@3@4l3600,21600qx@5@6qy@7@8xe">
                    <v:stroke joinstyle="miter"/>
                    <v:formulas>
                      <v:f eqn="prod width 5 6"/>
                      <v:f eqn="sum 0 21600 3600"/>
                      <v:f eqn="sum 10800 0 0"/>
                      <v:f eqn="sum 3600 @1 0"/>
                      <v:f eqn="sum 10800 @2 0"/>
                      <v:f eqn="sum 0 3600 3600"/>
                      <v:f eqn="sum 0 21600 10800"/>
                      <v:f eqn="sum 3600 @5 0"/>
                      <v:f eqn="sum 0 @6 10800"/>
                    </v:formulas>
                    <v:path gradientshapeok="t" o:connecttype="rect" textboxrect="3600,0,@0,21600"/>
                  </v:shapetype>
                  <v:shape id="shape_0" fillcolor="white" stroked="t" o:allowincell="f" style="position:absolute;left:3972;top:7056;width:575;height:575;flip:x;mso-wrap-style:none;v-text-anchor:middle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897;top:7404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13;top:7056;width:212;height:575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#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40;top:7836;width:1595;height:660">
                  <v:shape id="shape_0" fillcolor="white" stroked="t" o:allowincell="f" style="position:absolute;left:3972;top:7836;width:575;height:575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48,7836" to="4548,8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8124" to="3971,8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8,7980" to="5123,7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8,8268" to="5123,8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72;top:8193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48;top:7836;width:1286;height:6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Y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A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8;top:9276;width:1595;height:660">
                  <v:shape id="shape_0" fillcolor="white" stroked="t" o:allowincell="f" style="position:absolute;left:3960;top:9276;width:575;height:575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36,9276" to="4536,9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9564" to="3959,9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36,9420" to="5111,9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6,9708" to="5111,9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60;top:9633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36;top:9276;width:1286;height:6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Y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A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40;top:9996;width:1595;height:660">
                  <v:shape id="shape_0" fillcolor="white" stroked="t" o:allowincell="f" style="position:absolute;left:3972;top:9996;width:575;height:575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48,9996" to="4548,10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10284" to="3971,10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8,10140" to="5123,10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8,10428" to="5123,10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72;top:10353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48;top:9996;width:1286;height:6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Y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A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60,7776" to="4835,7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6,7344" to="4836,7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84;top:662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51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040</wp:posOffset>
                </wp:positionH>
                <wp:positionV relativeFrom="paragraph">
                  <wp:posOffset>5943600</wp:posOffset>
                </wp:positionV>
                <wp:extent cx="1318260" cy="155448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1554480"/>
                          <a:chOff x="0" y="0"/>
                          <a:chExt cx="1318320" cy="1554480"/>
                        </a:xfrm>
                      </wpg:grpSpPr>
                      <wps:wsp>
                        <wps:cNvSpPr txBox="1"/>
                        <wps:spPr>
                          <a:xfrm>
                            <a:off x="1044000" y="0"/>
                            <a:ext cx="27432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#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64008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tabs>
                                  <w:tab w:val="right" w:pos="81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463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67824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5173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468pt;width:103.8pt;height:122.4pt" coordorigin="-504,9360" coordsize="2076,2448">
                <v:shape id="shape_0" stroked="f" o:allowincell="f" style="position:absolute;left:1140;top:9360;width:431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c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#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4;top:9360;width:431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;top:9360;width:1007;height:244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tabs>
                            <w:tab w:val="right" w:pos="81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8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9648" to="1511,9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9936" to="1511,9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0224" to="1511,10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0512" to="1511,10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0800" to="1511,10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1088" to="1511,1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1376" to="1511,1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1664" to="1511,1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;top:10428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51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0,9648" to="71,9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9936" to="71,9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10224" to="71,10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10512" to="71,10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10800" to="71,10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11088" to="71,1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11376" to="71,1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11664" to="71,1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4206240</wp:posOffset>
                </wp:positionV>
                <wp:extent cx="914400" cy="2560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560320"/>
                          <a:chOff x="0" y="0"/>
                          <a:chExt cx="914400" cy="2560320"/>
                        </a:xfrm>
                      </wpg:grpSpPr>
                      <wps:wsp>
                        <wps:cNvSpPr/>
                        <wps:spPr>
                          <a:xfrm flipV="1">
                            <a:off x="464760" y="73152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60" y="274320"/>
                            <a:ext cx="8229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0"/>
                              <a:ext cx="365760" cy="36576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2210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" y="0"/>
                              <a:ext cx="135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#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476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5173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69680"/>
                            <a:ext cx="914400" cy="419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4320" y="0"/>
                              <a:ext cx="365760" cy="3657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64008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A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Y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304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760" y="1540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226880"/>
                            <a:ext cx="914400" cy="419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4320" y="0"/>
                              <a:ext cx="365760" cy="3657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64008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A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Y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304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760" y="1540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684080"/>
                            <a:ext cx="914400" cy="419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4320" y="0"/>
                              <a:ext cx="365760" cy="3657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64008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A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Y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304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760" y="1540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41280"/>
                            <a:ext cx="914400" cy="419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4320" y="0"/>
                              <a:ext cx="365760" cy="3657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64008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A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Y</w:t>
                                </w:r>
                              </w:p>
                              <w:p>
                                <w:pPr>
                                  <w:tabs>
                                    <w:tab w:val="right" w:pos="990" w:leader="none"/>
                                  </w:tabs>
                                  <w:overflowPunct w:val="false"/>
                                  <w:bidi w:val="0"/>
                                  <w:spacing w:lineRule="exact" w:line="144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304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760" y="1540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31.2pt;width:71.95pt;height:201.6pt" coordorigin="6120,6624" coordsize="1439,4032">
                <v:line id="shape_0" from="6852,7776" to="6852,10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32;top:7056;width:1295;height:576">
                  <v:line id="shape_0" from="6996,7344" to="7427,7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2,7200" to="6851,72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2,7488" to="6851,7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64;top:7056;width:575;height:575;flip:x;mso-wrap-style:none;v-text-anchor:middle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489;top:7404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05;top:7056;width:212;height:575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#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52,7776" to="7427,7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8,7344" to="7428,7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76;top:662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51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20;top:7836;width:1439;height:660">
                  <v:shape id="shape_0" fillcolor="white" stroked="t" o:allowincell="f" style="position:absolute;left:6552;top:7836;width:575;height:575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20,7980" to="6551,79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8,8124" to="7559,8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64;top:7836;width:1007;height:6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A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Y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20,8268" to="6551,8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08;top:8199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597;top:8079;width:287;height:143">
                    <v:line id="shape_0" from="6597,8223" to="6788,8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3,8079" to="6693,8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3,8079" to="6884,8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9,8079" to="6789,8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20;top:8556;width:1439;height:660">
                  <v:shape id="shape_0" fillcolor="white" stroked="t" o:allowincell="f" style="position:absolute;left:6552;top:8556;width:575;height:575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20,8700" to="6551,87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8,8844" to="7559,8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64;top:8556;width:1007;height:6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A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Y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20,8988" to="6551,8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08;top:8919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597;top:8799;width:287;height:143">
                    <v:line id="shape_0" from="6597,8943" to="6788,8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3,8799" to="6693,89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3,8799" to="6884,8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9,8799" to="6789,89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20;top:9276;width:1439;height:660">
                  <v:shape id="shape_0" fillcolor="white" stroked="t" o:allowincell="f" style="position:absolute;left:6552;top:9276;width:575;height:575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20,9420" to="6551,9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8,9564" to="7559,9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64;top:9276;width:1007;height:6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A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Y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20,9708" to="6551,97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08;top:9639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597;top:9519;width:287;height:143">
                    <v:line id="shape_0" from="6597,9663" to="6788,96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3,9519" to="6693,9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3,9519" to="6884,9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9,9519" to="6789,9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20;top:9996;width:1439;height:660">
                  <v:shape id="shape_0" fillcolor="white" stroked="t" o:allowincell="f" style="position:absolute;left:6552;top:9996;width:575;height:575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20,10140" to="6551,101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8,10284" to="7559,10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64;top:9996;width:1007;height:6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A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Y</w:t>
                          </w:r>
                        </w:p>
                        <w:p>
                          <w:pPr>
                            <w:tabs>
                              <w:tab w:val="right" w:pos="990" w:leader="none"/>
                            </w:tabs>
                            <w:overflowPunct w:val="false"/>
                            <w:bidi w:val="0"/>
                            <w:spacing w:lineRule="exact" w:line="144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20,10428" to="6551,104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08;top:10359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597;top:10239;width:287;height:143">
                    <v:line id="shape_0" from="6597,10383" to="6788,10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3,10239" to="6693,10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3,10239" to="6884,10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9,10239" to="6789,10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upperLetter"/>
      <w:lvlText w:val="Appendix %1."/>
      <w:lvlJc w:val="left"/>
      <w:pPr>
        <w:tabs>
          <w:tab w:val="num" w:pos="1800"/>
        </w:tabs>
        <w:ind w:left="72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CText">
    <w:name w:val="CText"/>
    <w:basedOn w:val="DefaultParagraphFont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de">
    <w:name w:val="code"/>
    <w:basedOn w:val="PlainText"/>
    <w:qFormat/>
    <w:pPr/>
    <w:rPr/>
  </w:style>
  <w:style w:type="paragraph" w:styleId="DL">
    <w:name w:val="DL"/>
    <w:basedOn w:val="PlainText"/>
    <w:qFormat/>
    <w:pPr>
      <w:ind w:left="3600" w:hanging="2880"/>
    </w:pPr>
    <w:rPr>
      <w:rFonts w:ascii="Times New Roman" w:hAnsi="Times New Roman" w:cs="Times New Roman"/>
      <w:sz w:val="22"/>
    </w:rPr>
  </w:style>
  <w:style w:type="paragraph" w:styleId="HeadingAppendix">
    <w:name w:val="Heading Appendix"/>
    <w:basedOn w:val="PlainText"/>
    <w:qFormat/>
    <w:pPr>
      <w:numPr>
        <w:ilvl w:val="0"/>
        <w:numId w:val="2"/>
      </w:numPr>
    </w:pPr>
    <w:rPr>
      <w:rFonts w:ascii="Arial" w:hAnsi="Arial" w:cs="Arial"/>
      <w:b/>
      <w:sz w:val="28"/>
    </w:rPr>
  </w:style>
  <w:style w:type="paragraph" w:styleId="FileName">
    <w:name w:val="FileName"/>
    <w:basedOn w:val="Normal"/>
    <w:qFormat/>
    <w:pPr>
      <w:keepNext w:val="true"/>
      <w:pBdr>
        <w:top w:val="single" w:sz="8" w:space="1" w:color="000000"/>
        <w:bottom w:val="single" w:sz="8" w:space="1" w:color="000000"/>
      </w:pBdr>
      <w:spacing w:before="120" w:after="120"/>
    </w:pPr>
    <w:rPr>
      <w:rFonts w:ascii="Arial" w:hAnsi="Arial" w:cs="Arial"/>
      <w:b/>
      <w:sz w:val="28"/>
    </w:rPr>
  </w:style>
  <w:style w:type="paragraph" w:styleId="M05">
    <w:name w:val="M05"/>
    <w:qFormat/>
    <w:pPr>
      <w:widowControl/>
      <w:tabs>
        <w:tab w:val="clear" w:pos="720"/>
        <w:tab w:val="left" w:pos="360" w:leader="none"/>
      </w:tabs>
      <w:bidi w:val="0"/>
      <w:spacing w:lineRule="atLeast" w:line="240" w:before="0" w:after="240"/>
      <w:ind w:left="1080" w:hanging="108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0:15:00Z</dcterms:created>
  <dc:creator>Brian Knittel</dc:creator>
  <dc:description/>
  <dc:language>en-US</dc:language>
  <cp:lastModifiedBy>Brian Knittel</cp:lastModifiedBy>
  <cp:lastPrinted>2003-02-25T14:21:00Z</cp:lastPrinted>
  <dcterms:modified xsi:type="dcterms:W3CDTF">2003-04-26T23:50:00Z</dcterms:modified>
  <cp:revision>2</cp:revision>
  <dc:subject/>
  <dc:title/>
</cp:coreProperties>
</file>